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2 № 3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276"/>
        <w:gridCol w:w="1276"/>
        <w:gridCol w:w="1134"/>
        <w:gridCol w:w="1134"/>
        <w:gridCol w:w="1134"/>
        <w:gridCol w:w="1135"/>
        <w:gridCol w:w="1134"/>
        <w:gridCol w:w="1135"/>
        <w:gridCol w:w="855"/>
        <w:gridCol w:w="2029"/>
        <w:gridCol w:w="998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7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вского сельского поселения Каневского района. 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 пер. Малому от ПК 0+00 (ул. Дальняя) до ПК5+40 (а/д х.Ударный-ст-ца Александровская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 по ул. Степной от ПК 0+00 (ул.Гагарина) до ПК 3+31 (ул.Ленина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 автомобильной дороги 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Запарожская) до ПК 8+05 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Запарожская) в ст-це Стародеревянков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сфальтобетонных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3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1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ия Стародеревя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ского сельского поселения Каневского района.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59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9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08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4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/>
      </w:pPr>
      <w:r>
        <w:rPr/>
      </w:r>
    </w:p>
    <w:p>
      <w:pPr>
        <w:pStyle w:val="Heading1"/>
        <w:tabs>
          <w:tab w:val="clear" w:pos="0"/>
        </w:tabs>
        <w:spacing w:before="0" w:after="0"/>
        <w:ind w:hanging="0"/>
        <w:jc w:val="both"/>
        <w:rPr/>
      </w:pPr>
      <w:r>
        <w:rPr/>
      </w:r>
    </w:p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Heading1"/>
              <w:numPr>
                <w:ilvl w:val="4"/>
                <w:numId w:val="2"/>
              </w:numPr>
              <w:spacing w:before="0" w:after="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7.10.2022 № 300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Heading1"/>
        <w:numPr>
          <w:ilvl w:val="4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spacing w:before="108" w:after="1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268"/>
        <w:gridCol w:w="1559"/>
        <w:gridCol w:w="1418"/>
        <w:gridCol w:w="2268"/>
        <w:gridCol w:w="1984"/>
        <w:gridCol w:w="1560"/>
        <w:gridCol w:w="184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  <w:p>
            <w:pPr>
              <w:pStyle w:val="Style76"/>
              <w:ind w:firstLine="8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9 </w:t>
            </w:r>
          </w:p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  <w:p>
            <w:pPr>
              <w:pStyle w:val="Style76"/>
              <w:ind w:firstLine="87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Style76"/>
              <w:ind w:firstLine="8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57,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4,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5,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7,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1,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8,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31,6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4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,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,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6,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5,0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1,7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89,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8,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8,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8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5,0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9,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798" w:h="11906"/>
      <w:pgMar w:left="960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2-10-28T11:14:00Z</cp:lastPrinted>
  <dcterms:modified xsi:type="dcterms:W3CDTF">2022-10-28T08:18:00Z</dcterms:modified>
  <cp:revision>42</cp:revision>
  <dc:subject/>
  <dc:title>КРАСНОДАРСКИЙ КРАЙ</dc:title>
</cp:coreProperties>
</file>